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ериод 2026 и 2027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й Шумячск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28.02.2025 г. № 34, от 25.04.2025 г. №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101, от 29.08.2025 г. № 212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 957 117,9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17 957 117,9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13 831 197,9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13 831 197,9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13 831 197,9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13 831 197,9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1 788 315,9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1 788 315,9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1 788 315,9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1 788 315,9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user</cp:lastModifiedBy>
  <cp:lastPrinted>2024-11-02T11:05:00Z</cp:lastPrinted>
  <dcterms:modified xsi:type="dcterms:W3CDTF">2025-08-27T08:25:00Z</dcterms:modified>
  <cp:revision>81</cp:revision>
  <dc:subject/>
  <dc:title>Приложение № 1 </dc:title>
</cp:coreProperties>
</file>